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s"/>
        <w:pBdr>
          <w:bottom w:val="single" w:sz="4" w:space="1" w:color="000000"/>
        </w:pBdr>
        <w:spacing w:lineRule="auto" w:line="276" w:before="120" w:after="360"/>
        <w:rPr/>
      </w:pPr>
      <w:r>
        <w:rPr>
          <w:lang w:eastAsia="en-GB"/>
        </w:rPr>
        <w:t xml:space="preserve">James, E. L., Bonsall, M. B., Hoppitt, L., Tunbridge, E. M., Geddes, J. R., Milton, A. L., &amp; Holmes, E. A. (2015). Computer game-play reduces intrusive memories of experimental trauma via reconsolidation update mechanisms. </w:t>
      </w:r>
      <w:r>
        <w:rPr>
          <w:i/>
          <w:iCs/>
          <w:lang w:eastAsia="en-GB"/>
        </w:rPr>
        <w:t>Psychological Science</w:t>
      </w:r>
      <w:r>
        <w:rPr>
          <w:lang w:eastAsia="en-GB"/>
        </w:rPr>
        <w:t xml:space="preserve">. </w:t>
      </w:r>
    </w:p>
    <w:p>
      <w:pPr>
        <w:pStyle w:val="Authors"/>
        <w:pBdr>
          <w:bottom w:val="single" w:sz="4" w:space="1" w:color="000000"/>
        </w:pBdr>
        <w:spacing w:lineRule="auto" w:line="276" w:before="0" w:after="0"/>
        <w:rPr>
          <w:b/>
          <w:b/>
        </w:rPr>
      </w:pPr>
      <w:r>
        <w:rPr>
          <w:b/>
        </w:rPr>
        <w:t xml:space="preserve">DATA </w:t>
      </w:r>
    </w:p>
    <w:p>
      <w:pPr>
        <w:pStyle w:val="Authors"/>
        <w:pBdr>
          <w:bottom w:val="single" w:sz="4" w:space="1" w:color="000000"/>
        </w:pBdr>
        <w:spacing w:lineRule="auto" w:line="276"/>
        <w:rPr>
          <w:b/>
          <w:b/>
        </w:rPr>
      </w:pPr>
      <w:r>
        <w:rPr>
          <w:b/>
        </w:rPr>
        <w:t>CODE BOOK EXPERIMENT 2</w:t>
      </w:r>
    </w:p>
    <w:p>
      <w:pPr>
        <w:pStyle w:val="Authors"/>
        <w:spacing w:before="0" w:after="360"/>
        <w:jc w:val="left"/>
        <w:rPr/>
      </w:pPr>
      <w:r>
        <w:rPr/>
        <w:t>The following table contains the SPSS variable names, variable labels, and additional information for the data file ‘James Holmes_Expt 2 DATA.sav’</w:t>
      </w:r>
    </w:p>
    <w:p>
      <w:pPr>
        <w:pStyle w:val="Authors"/>
        <w:tabs>
          <w:tab w:val="clear" w:pos="720"/>
          <w:tab w:val="left" w:pos="4545" w:leader="none"/>
        </w:tabs>
        <w:spacing w:before="0" w:after="360"/>
        <w:jc w:val="left"/>
        <w:rPr/>
      </w:pPr>
      <w:r>
        <w:rPr/>
        <w:t>Missing data values are coded as 9999.00.</w:t>
      </w:r>
    </w:p>
    <w:p>
      <w:pPr>
        <w:pStyle w:val="Authors"/>
        <w:spacing w:before="0" w:after="0"/>
        <w:jc w:val="left"/>
        <w:rPr/>
      </w:pPr>
      <w:r>
        <w:rPr/>
        <w:t>The variables in the Experiment 2 database ‘James Holmes_Expt2_DATA.sav’ are the same as those in the Experiment 1 database ‘James Holmes_Expt 1 DATA.sav’ with the addition of two extra labels for the variable ‘Condition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SS File information for Experiment 2: James Holmes_Expt2_DATA.sav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75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riable 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bel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formati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tion allocatio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00= “No-Task Control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00= “Reactivation+Tetris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00= “Tetris Onl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00= “Reactivation Only”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_of_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Time of day participant commenced experiment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00= “morning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= “afternoon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= “evening”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I_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k Depression Inventory-II [BDI-II]: Total scor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I_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elberger State-Trait Anxiety Trait scale [STAI]: Total scor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_film_VAS_S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Sadness: Pre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 = visual analogue sc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ll VAS mood scales anchored from “</w:t>
            </w:r>
            <w:r>
              <w:rPr>
                <w:rFonts w:cs="Times New Roman" w:ascii="Times New Roman" w:hAnsi="Times New Roman"/>
                <w:i/>
              </w:rPr>
              <w:t xml:space="preserve">not at all” </w:t>
            </w:r>
            <w:r>
              <w:rPr>
                <w:rFonts w:cs="Times New Roman" w:ascii="Times New Roman" w:hAnsi="Times New Roman"/>
              </w:rPr>
              <w:t>to “</w:t>
            </w:r>
            <w:r>
              <w:rPr>
                <w:rFonts w:cs="Times New Roman" w:ascii="Times New Roman" w:hAnsi="Times New Roman"/>
                <w:i/>
              </w:rPr>
              <w:t xml:space="preserve">extremely” </w:t>
            </w:r>
            <w:r>
              <w:rPr>
                <w:rFonts w:cs="Times New Roman" w:ascii="Times New Roman" w:hAnsi="Times New Roman"/>
              </w:rPr>
              <w:t>in response to the question “</w:t>
            </w:r>
            <w:r>
              <w:rPr>
                <w:rFonts w:cs="Times New Roman" w:ascii="Times New Roman" w:hAnsi="Times New Roman"/>
                <w:i/>
              </w:rPr>
              <w:t>Right at this very moment I am feeling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te for pre-film mood calculated by summing the six pre-film VAS mood rating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_film_VAS_Hopele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Hopelessness: Pre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_film_VAS_Depress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Depressed: Pre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_film_VAS_Fe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Fear: Pre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_film_VAS_Horr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Horror: Pre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_film_VAS_Anxi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Anxiousness: Pre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_film_VAS_S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Sadness: Post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te for post-film mood calculated by summing the six post-film VAS mood rating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_film_VAS_Hopele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Hopelessness: Post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_film_VAS_Depress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Depressed: Post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_film_VAS_Fe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Fear: Post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_film_VAS_Horr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Horror: Post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_film_VAS_Anxi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level of Anxious: Post-film VAS moo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tion_paid_to_fil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tion paid to the film rating: How much attention did you pay to the film from 0-not at all to 10-extremely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_film_Distre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 film distress rating: How distressing did you find the film from 0-not at all to 10-extremely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y_Zero_Image_Based_Intrusions_in_Dia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y 0: Number of image-based intrusive memories in the Intrusion Diary [pre-intervention]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.4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ys_One_to_Seven_Image_Based_Intrusions_in_Intrusion_Dia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ys 1-7: Number of image-based intrusive memories in the Intrusion Diary [post-intervention]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Main outcome variable] Fig.4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_Recognition_Memory_Te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Visual recognition memory test score: Number of correct responses [out of 22]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_Recognition_Memory_Te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Verbal recognition memory test score: Number of correct responses [out of 32]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usion_Provocation_Task_Intrussio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usion Provocation Task [IPT]:  Number of image-based intrusive memories during 2min laboratory task on Day 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.4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ry_Complian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ry compliance rating - indicate how accurate you think your diary is from 1 - not at all accurate to 10 extremely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IES_R_Intrusion_subsc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of Event Scale-Revised [IES-R]: Intrusion Subscal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tris_Game_Play_Sc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Tetris game play computer score total - cumulative [sum of all games]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Note</w:t>
            </w:r>
            <w:r>
              <w:rPr>
                <w:rFonts w:cs="Times New Roman" w:ascii="Times New Roman" w:hAnsi="Times New Roman"/>
              </w:rPr>
              <w:t>. Only participants who played Tetris have data relating to Tetris_Game_Play_Scor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_rated_Tetris_Performan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rated Tetris performance: How difficult or easy did you find the game you just played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Note</w:t>
            </w:r>
            <w:r>
              <w:rPr>
                <w:rFonts w:cs="Times New Roman" w:ascii="Times New Roman" w:hAnsi="Times New Roman"/>
              </w:rPr>
              <w:t>. Only participants who played Tetris have data relating to Self_rated_Tetris_Performanc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tris_Demand_Rat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mand rating: How much did you think </w:t>
            </w:r>
            <w:r>
              <w:rPr>
                <w:rFonts w:eastAsia="Times New Roman" w:cs="Times New Roman" w:ascii="Times New Roman" w:hAnsi="Times New Roman"/>
              </w:rPr>
              <w:t>Tetris after a distressing film would increase or decrease intrusive memories of the fil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-10: extremely decrease, to +10: extremely increas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uthors"/>
        <w:spacing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uthors"/>
        <w:spacing w:lineRule="auto" w:line="276" w:before="0" w:after="0"/>
        <w:jc w:val="left"/>
        <w:rPr/>
      </w:pPr>
      <w:r>
        <w:rPr/>
        <w:t>In the interest of protecting participant confidentiality the variables for Socio-demographic information; Age; Gender, and Prior trauma history have been redacted from the database.</w:t>
      </w:r>
    </w:p>
    <w:p>
      <w:pPr>
        <w:pStyle w:val="Authors"/>
        <w:spacing w:lineRule="auto" w:line="276" w:before="0" w:after="0"/>
        <w:jc w:val="left"/>
        <w:rPr/>
      </w:pPr>
      <w:r>
        <w:rPr/>
      </w:r>
    </w:p>
    <w:p>
      <w:pPr>
        <w:pStyle w:val="Authors"/>
        <w:spacing w:before="0" w:after="0"/>
        <w:jc w:val="left"/>
        <w:rPr/>
      </w:pPr>
      <w:r>
        <w:rPr/>
        <w:t>The final decision to upload this database to the Open Science Framework was taken following consultation with representatives of the UK Medical Research Council and University of Oxford [17/03/2015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qFormat/>
    <w:pPr>
      <w:spacing w:lineRule="auto" w:line="240" w:before="120" w:after="3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">
    <w:name w:val="Head"/>
    <w:basedOn w:val="Normal"/>
    <w:qFormat/>
    <w:pPr>
      <w:keepNext w:val="tru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8:00Z</dcterms:created>
  <dc:creator>Ella James</dc:creator>
  <dc:description/>
  <cp:keywords/>
  <dc:language>en-US</dc:language>
  <cp:lastModifiedBy>Ella James</cp:lastModifiedBy>
  <cp:lastPrinted>2015-03-26T12:01:00Z</cp:lastPrinted>
  <dcterms:modified xsi:type="dcterms:W3CDTF">2015-03-27T14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